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sz w:val="24"/>
          <w:szCs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Uprzejmie informujemy, iż w dniach 10-14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Treść wspomnianych ww pytań i odpowiedzi Zamawiającego jest następująca :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 w:val="24"/>
          <w:szCs w:val="24"/>
        </w:rPr>
        <w:t>1. Czy Zamawiający wyrazi zgodę na wydzielenie/wyłączenie z Pakietu nr 5 pozycji: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840"/>
      </w:tblGrid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do nosa 20 mg/g, op.3,0 g</w:t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20 mg/g, op.15,0 g</w:t>
            </w:r>
          </w:p>
        </w:tc>
      </w:tr>
    </w:tbl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Do osobnego pakietu 5a ze względu na  brak produktu w sprzedaży lub możliwość niewycenienia 2 w/w produktów – brak możliwości zapewnienie dostaw.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Prośbę motywujemy możliwością przystąpienia większej ilości oferentów, a tym samym uzyskaniem bardziej konkurencyjnych ce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Style w:val="Colour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dp. </w:t>
      </w:r>
      <w:r>
        <w:rPr>
          <w:b/>
          <w:bCs/>
          <w:iCs/>
          <w:sz w:val="24"/>
          <w:szCs w:val="24"/>
        </w:rPr>
        <w:t>Zamawiający nie wyraża zgody. Zgodnie z SIWZ.</w:t>
      </w:r>
      <w:r>
        <w:rPr>
          <w:sz w:val="24"/>
          <w:szCs w:val="24"/>
          <w:shd w:fill="FFFF00" w:val="clear"/>
        </w:rPr>
        <w:t xml:space="preserve"> </w:t>
      </w:r>
      <w:r>
        <w:rPr>
          <w:rStyle w:val="Colour"/>
          <w:sz w:val="24"/>
          <w:szCs w:val="24"/>
        </w:rPr>
        <w:t>Leki należy wycenić, podając ostatnią cenę sprzedaży, aby zapewnić porównywalność ofert oraz podać uwagę o ich braku i przyczynie braku.</w:t>
      </w:r>
    </w:p>
    <w:p>
      <w:pPr>
        <w:pStyle w:val="Normal"/>
        <w:rPr>
          <w:rStyle w:val="Colour"/>
          <w:sz w:val="24"/>
          <w:szCs w:val="24"/>
        </w:rPr>
      </w:pPr>
      <w:r>
        <w:rPr/>
      </w:r>
    </w:p>
    <w:p>
      <w:pPr>
        <w:pStyle w:val="Normal"/>
        <w:rPr>
          <w:rStyle w:val="Colour"/>
          <w:b/>
          <w:b/>
          <w:sz w:val="24"/>
          <w:szCs w:val="24"/>
        </w:rPr>
      </w:pPr>
      <w:r>
        <w:rPr/>
      </w:r>
    </w:p>
    <w:p>
      <w:pPr>
        <w:pStyle w:val="S14"/>
        <w:spacing w:before="0" w:after="180"/>
        <w:jc w:val="both"/>
        <w:rPr/>
      </w:pPr>
      <w:r>
        <w:rPr>
          <w:rStyle w:val="S13"/>
          <w:b/>
        </w:rPr>
        <w:t xml:space="preserve">2. Czy </w:t>
      </w:r>
      <w:r>
        <w:rPr>
          <w:b/>
        </w:rPr>
        <w:t xml:space="preserve">w pakiecie Nr 16 poz. 3 (Budesonide do inhalacji z nebulizat. susp. 0,5 mg/1ml x 2 ml, zarejestr. wskaz. u niemowląt i dzieci z  ostrym  zapal. krtani i tchawicy) </w:t>
      </w:r>
      <w:r>
        <w:rPr>
          <w:rStyle w:val="S13"/>
          <w:b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180"/>
        <w:jc w:val="both"/>
        <w:rPr/>
      </w:pPr>
      <w:r>
        <w:rPr/>
        <w:t>Odp. Tak, Zamawiający wymaga takiego produkt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Czy Zamawiający w pakiecie Nr 13 poz. 25(25) i 26(26) (Metoprolol tabl. o zmodyfikowanym uwalnianiu 47,5 i 95 mg) wymaga, aby preparat posiadał zarejestrowane wskazanie w leczeniu zaburzeń rytmu serca takich jak: tachykardie nadkomorowe, ekstrasystolie pochodzenia komorowego i migotanie przedsionków?  </w:t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ch  produktów.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Czy Zamawiający w pakiecie Nr 12 poz. 5 (Bupivacaine Spinal 0,5% Heavy inj. 0,02/4ml; roztw.d/wstrzyk.) wymaga zaoferowania produktu pakowanego w jałowe blistry?                                                  </w:t>
        <w:tab/>
        <w:tab/>
        <w:tab/>
        <w:tab/>
        <w:tab/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ego produ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SK Services Sp. z o.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sz w:val="24"/>
          <w:szCs w:val="24"/>
          <w:lang w:val="en-US"/>
        </w:rPr>
        <w:t>Ul. Grunwaldzka 18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0-322 Poznań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Uprzejmie informujemy, iż w dniach 10-14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Treść wspomnianych ww pytań i odpowiedzi Zamawiającego jest następująca :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1. Czy Zamawiający wyrazi zgodę na wydzielenie/wyłączenie z Pakietu nr 5 pozycji: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840"/>
      </w:tblGrid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do nosa 20 mg/g, op.3,0 g</w:t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20 mg/g, op.15,0 g</w:t>
            </w:r>
          </w:p>
        </w:tc>
      </w:tr>
    </w:tbl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Do osobnego pakietu 5a ze względu na  brak produktu w sprzedaży lub możliwość niewycenienia 2 w/w produktów – brak możliwości zapewnienie dostaw.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Prośbę motywujemy możliwością przystąpienia większej ilości oferentów, a tym samym uzyskaniem bardziej konkurencyjnych ce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Odp. </w:t>
      </w:r>
      <w:r>
        <w:rPr>
          <w:b/>
          <w:bCs/>
          <w:iCs/>
          <w:sz w:val="24"/>
          <w:szCs w:val="24"/>
        </w:rPr>
        <w:t>Zamawiający nie wyraża zgody. Zgodnie z SIWZ.</w:t>
      </w:r>
      <w:r>
        <w:rPr>
          <w:sz w:val="24"/>
          <w:szCs w:val="24"/>
          <w:shd w:fill="FFFF00" w:val="clear"/>
        </w:rPr>
        <w:t xml:space="preserve"> </w:t>
      </w:r>
      <w:r>
        <w:rPr>
          <w:rStyle w:val="Colour"/>
          <w:sz w:val="24"/>
          <w:szCs w:val="24"/>
        </w:rPr>
        <w:t>Leki należy wycenić, podając ostatnią cenę sprzedaży, aby zapewnić porównywalność ofert oraz podać uwagę o ich braku i przyczynie braku.</w:t>
      </w:r>
    </w:p>
    <w:p>
      <w:pPr>
        <w:pStyle w:val="Normal"/>
        <w:rPr>
          <w:rStyle w:val="Colour"/>
          <w:sz w:val="24"/>
          <w:szCs w:val="24"/>
        </w:rPr>
      </w:pPr>
      <w:r>
        <w:rPr/>
      </w:r>
    </w:p>
    <w:p>
      <w:pPr>
        <w:pStyle w:val="Normal"/>
        <w:rPr>
          <w:rStyle w:val="Colour"/>
          <w:b/>
          <w:b/>
          <w:sz w:val="24"/>
          <w:szCs w:val="24"/>
        </w:rPr>
      </w:pPr>
      <w:r>
        <w:rPr/>
      </w:r>
    </w:p>
    <w:p>
      <w:pPr>
        <w:pStyle w:val="S14"/>
        <w:spacing w:before="0" w:after="180"/>
        <w:jc w:val="both"/>
        <w:rPr/>
      </w:pPr>
      <w:r>
        <w:rPr>
          <w:rStyle w:val="S13"/>
          <w:b/>
        </w:rPr>
        <w:t xml:space="preserve">2. Czy </w:t>
      </w:r>
      <w:r>
        <w:rPr>
          <w:b/>
        </w:rPr>
        <w:t xml:space="preserve">w pakiecie Nr 16 poz. 3 (Budesonide do inhalacji z nebulizat. susp. 0,5 mg/1ml x 2 ml, zarejestr. wskaz. u niemowląt i dzieci z  ostrym  zapal. krtani i tchawicy) </w:t>
      </w:r>
      <w:r>
        <w:rPr>
          <w:rStyle w:val="S13"/>
          <w:b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180"/>
        <w:jc w:val="both"/>
        <w:rPr/>
      </w:pPr>
      <w:r>
        <w:rPr/>
        <w:t>Odp. Tak, Zamawiający wymaga takiego produ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Czy Zamawiający w pakiecie Nr 13 poz. 25(25) i 26(26) (Metoprolol tabl. o zmodyfikowanym uwalnianiu 47,5 i 95 mg) wymaga, aby preparat posiadał zarejestrowane wskazanie w leczeniu zaburzeń rytmu serca takich jak: tachykardie nadkomorowe, ekstrasystolie pochodzenia komorowego i migotanie przedsionków?  </w:t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ch  produktów.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Czy Zamawiający w pakiecie Nr 12 poz. 5 (Bupivacaine Spinal 0,5% Heavy inj. 0,02/4ml; roztw.d/wstrzyk.) wymaga zaoferowania produktu pakowanego w jałowe blistry?                                                  </w:t>
        <w:tab/>
        <w:tab/>
        <w:tab/>
        <w:tab/>
        <w:tab/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ego produ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traZeneca Pharma Poland Sp. zo.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stępu 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>02-676 Warsza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Uprzejmie informujemy, iż w dniach 10-14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Treść wspomnianych ww pytań i odpowiedzi Zamawiającego jest następująca :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1. Czy Zamawiający wyrazi zgodę na wydzielenie/wyłączenie z Pakietu nr 5 pozycji: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840"/>
      </w:tblGrid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do nosa 20 mg/g, op.3,0 g</w:t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pirocinum maść 20 mg/g, op.15,0 g</w:t>
            </w:r>
          </w:p>
        </w:tc>
      </w:tr>
    </w:tbl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Do osobnego pakietu 5a ze względu na  brak produktu w sprzedaży lub możliwość niewycenienia 2 w/w produktów – brak możliwości zapewnienie dostaw.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Prośbę motywujemy możliwością przystąpienia większej ilości oferentów, a tym samym uzyskaniem bardziej konkurencyjnych ce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Odp. </w:t>
      </w:r>
      <w:r>
        <w:rPr>
          <w:b/>
          <w:bCs/>
          <w:iCs/>
          <w:sz w:val="24"/>
          <w:szCs w:val="24"/>
        </w:rPr>
        <w:t>Zamawiający nie wyraża zgody. Zgodnie z SIWZ.</w:t>
      </w:r>
      <w:r>
        <w:rPr>
          <w:sz w:val="24"/>
          <w:szCs w:val="24"/>
          <w:shd w:fill="FFFF00" w:val="clear"/>
        </w:rPr>
        <w:t xml:space="preserve"> </w:t>
      </w:r>
      <w:r>
        <w:rPr>
          <w:rStyle w:val="Colour"/>
          <w:sz w:val="24"/>
          <w:szCs w:val="24"/>
        </w:rPr>
        <w:t>Leki należy wycenić, podając ostatnią cenę sprzedaży, aby zapewnić porównywalność ofert oraz podać uwagę o ich braku i przyczynie braku.</w:t>
      </w:r>
    </w:p>
    <w:p>
      <w:pPr>
        <w:pStyle w:val="Normal"/>
        <w:rPr>
          <w:rStyle w:val="Colour"/>
          <w:sz w:val="24"/>
          <w:szCs w:val="24"/>
        </w:rPr>
      </w:pPr>
      <w:r>
        <w:rPr/>
      </w:r>
    </w:p>
    <w:p>
      <w:pPr>
        <w:pStyle w:val="Normal"/>
        <w:rPr>
          <w:rStyle w:val="Colour"/>
          <w:b/>
          <w:b/>
          <w:sz w:val="24"/>
          <w:szCs w:val="24"/>
        </w:rPr>
      </w:pPr>
      <w:r>
        <w:rPr/>
      </w:r>
    </w:p>
    <w:p>
      <w:pPr>
        <w:pStyle w:val="S14"/>
        <w:spacing w:before="0" w:after="180"/>
        <w:jc w:val="both"/>
        <w:rPr/>
      </w:pPr>
      <w:r>
        <w:rPr>
          <w:rStyle w:val="S13"/>
          <w:b/>
        </w:rPr>
        <w:t xml:space="preserve">2. Czy </w:t>
      </w:r>
      <w:r>
        <w:rPr>
          <w:b/>
        </w:rPr>
        <w:t xml:space="preserve">w pakiecie Nr 16 poz. 3 (Budesonide do inhalacji z nebulizat. susp. 0,5 mg/1ml x 2 ml, zarejestr. wskaz. u niemowląt i dzieci z  ostrym  zapal. krtani i tchawicy) </w:t>
      </w:r>
      <w:r>
        <w:rPr>
          <w:rStyle w:val="S13"/>
          <w:b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180"/>
        <w:jc w:val="both"/>
        <w:rPr/>
      </w:pPr>
      <w:r>
        <w:rPr/>
        <w:t>Odp. Tak, Zamawiający wymaga takiego produ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Czy Zamawiający w pakiecie Nr 13 poz. 25(25) i 26(26) (Metoprolol tabl. o zmodyfikowanym uwalnianiu 47,5 i 95 mg) wymaga, aby preparat posiadał zarejestrowane wskazanie w leczeniu zaburzeń rytmu serca takich jak: tachykardie nadkomorowe, ekstrasystolie pochodzenia komorowego i migotanie przedsionków?  </w:t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ch  produktów.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Czy Zamawiający w pakiecie Nr 12 poz. 5 (Bupivacaine Spinal 0,5% Heavy inj. 0,02/4ml; roztw.d/wstrzyk.) wymaga zaoferowania produktu pakowanego w jałowe blistry?                                                  </w:t>
        <w:tab/>
        <w:tab/>
        <w:tab/>
        <w:tab/>
        <w:tab/>
      </w:r>
    </w:p>
    <w:p>
      <w:pPr>
        <w:pStyle w:val="Normal"/>
        <w:spacing w:before="280" w:after="0"/>
        <w:ind w:right="56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p. Zamawiający nie wymaga, ale dopuszcza zaoferowanie takiego produ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spacing w:before="120" w:after="0"/>
        <w:ind w:left="3117"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1134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5:00Z</dcterms:created>
  <dc:creator>Marek</dc:creator>
  <dc:description/>
  <cp:keywords/>
  <dc:language>en-US</dc:language>
  <cp:lastModifiedBy>Marek</cp:lastModifiedBy>
  <cp:lastPrinted>2016-11-16T09:27:00Z</cp:lastPrinted>
  <dcterms:modified xsi:type="dcterms:W3CDTF">2016-11-16T08:50:00Z</dcterms:modified>
  <cp:revision>3</cp:revision>
  <dc:subject/>
  <dc:title>Zduńskowolski Szpital Powiatowy Sp</dc:title>
</cp:coreProperties>
</file>